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hyperlink r:id="rId2">
        <w:r>
          <w:rPr>
            <w:rStyle w:val="InternetLink"/>
            <w:sz w:val="22"/>
            <w:szCs w:val="22"/>
            <w:lang w:val="en-GB"/>
          </w:rPr>
          <w:t>http://www.mta.hu/index.php?id=977&amp;no_cache=1&amp;backPid=977&amp;swords=iaga&amp;tt_news=11295&amp;cHash=c969e5c9bb</w:t>
        </w:r>
      </w:hyperlink>
    </w:p>
    <w:p>
      <w:pPr>
        <w:pStyle w:val="Normal"/>
        <w:rPr>
          <w:sz w:val="22"/>
          <w:szCs w:val="22"/>
          <w:lang w:val="en-GB"/>
        </w:rPr>
      </w:pPr>
      <w:r>
        <w:rPr>
          <w:sz w:val="22"/>
          <w:szCs w:val="22"/>
          <w:lang w:val="en-GB"/>
        </w:rPr>
      </w:r>
    </w:p>
    <w:p>
      <w:pPr>
        <w:pStyle w:val="Normal"/>
        <w:rPr>
          <w:sz w:val="22"/>
          <w:szCs w:val="22"/>
          <w:lang w:val="en-GB"/>
        </w:rPr>
      </w:pPr>
      <w:r>
        <w:rPr>
          <w:sz w:val="22"/>
          <w:szCs w:val="22"/>
          <w:lang w:val="en-GB"/>
        </w:rPr>
        <w:t>Our Earth: A Flying Magnet</w:t>
      </w:r>
    </w:p>
    <w:p>
      <w:pPr>
        <w:pStyle w:val="Normal"/>
        <w:rPr>
          <w:sz w:val="22"/>
          <w:szCs w:val="22"/>
          <w:lang w:val="en-GB"/>
        </w:rPr>
      </w:pPr>
      <w:r>
        <w:rPr>
          <w:sz w:val="22"/>
          <w:szCs w:val="22"/>
          <w:lang w:val="en-GB"/>
        </w:rPr>
        <w:t>2009.07.0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ur magnetic planet in spa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IAGA 11th Scientific Assembly in Sopr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International Association of Geomagnetism and Aeronomy (IAGA) is a non-governmental organization founded to promote and coordinate studies of the electrical and magnetic properties of the Earth’s core, mantle and crust, of the middle and upper atmosphere, of the ionosphere and magnetosphere, and of the Sun, the solar wind, the planets and interplanetary bodies. The IAGA 11th Scientific Assembly (www.iaga2009sopron.hu, after the 10th Assembly in Toulouse, 2005) is held in Sopron from 24 to 29 August 2009 with the motto: “Our Magnetic Planet Moving in Spa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53 symposia of five Divisions (I: Internal Magnetic Field, II: Aeronomic Phenomena, III: Magnetospheric Phenomena, IV: Solar Wind and Interplanetary Field, V: Geomagnetic Observatories, Surveys and Analyses) and two Interdivisional commissions (on History and on Developing Countries) attracted 1222 abstracts, submitted from 59 countries. In Sopron approximately 700 oral talks and 500 posters will be presented in the developing “Sopron Downtown Conference Centre”, with the Liszt Ferenc Congress and Cultural Centre as its focal point. The oral talks will run in nine session halls, and the posters (first time at such international meetings) will be on show for the whole week. Approximately 170 scientists received some partial support to attend the Assembly: about 120 people directly from IAGA and 50 from various Hungarian and international sour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Sopron Assembly is an outstanding event of the ending year of the IYPE (International Year of Planet Earth) triennium 2007-2009, and also of accompanying international years (Heliophysical Year, Polar Year and Electronic Geophysical Year).  IYPE will be represented at the Sopron Assembly Exhibition. The Springer Science+Business Media (which will publish the official IAGA Special Sopron Book Series as a sub-series to the IYPE series as a legacy to the Year), INTERMAGNET and further commercial exhibitors (Bartington, AGICO, Akadémiai Kiadó, etc.) will be represented, too. The Assembly will be held under the patronage of József Pálinkás, President of Hungarian Academy of Sciences, Imre Szabó, Minister of Environment and Water and Tamás Fodor, Mayor of Sopron.  The Opening Ceremony is fully organized by the City of Sopron. Hungarian Oil Company (MOL) is the sponsor of a major cultural event; National Office for Science and Technology supported more than 40 scientists to attend the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 we have realized, there is a quite significant public interest toward the mysteries of geomagnetic field: among others toward its pole reversals. It is our responsibility to bring all IAGA sciences closer to Society. An especially important societal contribution of the Sopron Assembly might be expected in the field of climate change. As it has been recently underlined by the President of IAGA (see IAGA News 45), the scientific debate about the climate change has not ended. It will and must continue with open exchange of ideas. It will continue among others in Sopron, to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Local Organizing Committee and the Hungarian National Committee of IUGG are pleased to welcome you to the IAGA 11th Scientific Assembly in Hunga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ászló Szarka</w:t>
      </w:r>
    </w:p>
    <w:p>
      <w:pPr>
        <w:pStyle w:val="Normal"/>
        <w:rPr>
          <w:sz w:val="22"/>
          <w:szCs w:val="22"/>
          <w:lang w:val="en-GB"/>
        </w:rPr>
      </w:pPr>
      <w:r>
        <w:rPr>
          <w:sz w:val="22"/>
          <w:szCs w:val="22"/>
          <w:lang w:val="en-GB"/>
        </w:rPr>
        <w:t>IAGA 2009 LOC Chai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József Ádám</w:t>
      </w:r>
    </w:p>
    <w:p>
      <w:pPr>
        <w:pStyle w:val="Normal"/>
        <w:rPr>
          <w:sz w:val="22"/>
          <w:szCs w:val="22"/>
          <w:lang w:val="en-GB"/>
        </w:rPr>
      </w:pPr>
      <w:r>
        <w:rPr>
          <w:sz w:val="22"/>
          <w:szCs w:val="22"/>
          <w:lang w:val="en-GB"/>
        </w:rPr>
        <w:t>Chair of Hungarian National Committee of IUGG</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756910" cy="575691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3" t="-3" r="-3" b="-3"/>
                  <a:stretch>
                    <a:fillRect/>
                  </a:stretch>
                </pic:blipFill>
                <pic:spPr bwMode="auto">
                  <a:xfrm>
                    <a:off x="0" y="0"/>
                    <a:ext cx="5756910" cy="575691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a.hu/index.php?id=977&amp;no_cache=1&amp;backPid=977&amp;swords=iaga&amp;tt_news=11295&amp;cHash=c969e5c9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9:08:00Z</dcterms:created>
  <dc:creator>Laci</dc:creator>
  <dc:description/>
  <cp:keywords/>
  <dc:language>en-US</dc:language>
  <cp:lastModifiedBy>Laci</cp:lastModifiedBy>
  <dcterms:modified xsi:type="dcterms:W3CDTF">2009-08-12T10:58:00Z</dcterms:modified>
  <cp:revision>3</cp:revision>
  <dc:subject/>
  <dc:title>http://www</dc:title>
</cp:coreProperties>
</file>