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EXPLORER MAGAZIN INTERJÚ, 2009. szeptember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Hogyan és mennyi idő alatt megy végbe a mágneses pólusváltás, mennyire gyengül le a mágneses tér, és érheti-e emiatt bármiféle káros hatás az élőlényeket, köztük az embereket?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Tahoma" w:ascii="Garamond" w:hAnsi="Garamond"/>
          <w:b/>
        </w:rPr>
        <w:t xml:space="preserve">Aki kérdez: </w:t>
      </w:r>
      <w:r>
        <w:rPr>
          <w:rFonts w:cs="Garamond" w:ascii="Garamond" w:hAnsi="Garamond"/>
          <w:b/>
        </w:rPr>
        <w:t>dr. Juhász Árpád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z országszerte ismert televíziós geológus közel száz országot járt be az évtizedek során, 45 útifilmjét vetítették a magyar televíziók. Hat kontinens vulkánjainak kráterébe ereszkedett alá, a Himalájától az Andokig kutatta a gleccserek titkát. Expedíciókkal szomjazta végig Afrika sivatagjait, trópusi esőerdők fái között barangolt, megismerve az ott élő természeti népeket. Eljutott a ma is meztelenül járó hegyi pápuák közé, csónakkal evezett Dél-Amerikában a Titicaca-tavon lakó uro indiánok úszó nádszigeteire. Megszerzett, hatalmas mennyiségű tapasztalatairól, kalandjairól eddig 17 könyvet írt. A kék bolygót talán egyetlen magyar sem ismeri olyan mélységben, mint ő. Televíziós és írói munkásságát számos magas kitűntetéssel honorálták, az amerikai sajtó a világ ötezer ismert személyisége között tartja számon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Aki válaszol: Szarka László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Geofizikus-mérnök (Miskolc, 1977), az MTA (földtudomány) doktora, Sopronban az MTA Geodéziai és Geofizikai Kutatóintézetének tudományos igazgatóhelyettese, a Nyugat-magyarországi Egyetem tanára. Főszervezője az IAGA (International Association of Geomagnetism and Aeronomy, azaz Nemzetközi Geomágnességi és Aeronómiai Egyesület) 11. világkonferenciájának (</w:t>
      </w:r>
      <w:hyperlink r:id="rId2">
        <w:r>
          <w:rPr>
            <w:rStyle w:val="InternetLink"/>
            <w:rFonts w:cs="Garamond" w:ascii="Garamond" w:hAnsi="Garamond"/>
          </w:rPr>
          <w:t>www.iaga2009sopron.hu</w:t>
        </w:r>
      </w:hyperlink>
      <w:r>
        <w:rPr>
          <w:rFonts w:cs="Garamond" w:ascii="Garamond" w:hAnsi="Garamond"/>
        </w:rPr>
        <w:t>). A belső mágneses térrel, különféle aeronómiai és magnetoszférabeli jelenségekkel, a bolygóközi mágneses térrel, valamint a geomágneses obszervatóriumokkal foglalkozó, négyévente megrendezésre kerülő világkonferencia először került Magyarországra. Az 59 országból jelentkezett ezer kutató által benyújtott 1200 előadásból a mágneses pólusváltozás kutatásának legújabb eredményeit körülbelül kéttucatnyi taglalj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geomágneses pólusváltás a Föld külső magjában szakadatlanul zajló anyagáramlás megváltozásának következménye. A folyamat a Föld belsejét alkotó anyagok elektromos és mágneses tulajdonságai által meghatározott idő (talán évszázadok, évezredek) alatt, diffúziós folyamat révén éri el a felszínt. Földtörténeti tény, hogy a mágneses észak és dél „helycseréje” átlagosan körülbelül 250 ezer évenként fordult elő, továbbá hogy a jelenlegi polaritás mintegy 750 ezer éve áll fenn. Obszervatóriumi adatok szerint a mágneses tér dipól-összetevője (amely a jelenlegi geomágneses tér nagyjából 90 százalékát teszi ki) folyamatosan gyengül, és amennyiben e folyamat a jelenlegi ütemben folytatódik, akkor a dipóltér mintegy 1-2 ezer év múlva nulla lesz. A pólusátfordulások lefolyása (egy vektor ellentétes irányúvá fordulása) azonban nem csupán úgy lehetséges, hogy a Föld mágneses dipólmomentuma teljesen megszűnik, majd kialakul egy fordított irányú dipólus, hanem úgy is, hogy a dipólmomentum csak egy bizonyos mértékig csökken le, majd lassan átfordul ellentétes irányba; közben pedig a magasabb rendű momentumok: kvadrupól (két pozitív és két negatív pólus együttese), oktupól (nyolc pont-töltés , amelyből négy pozitív és négy negatív), stb. veszik át átmenetileg a dipóltér szerepét. Paleomágneses adatok szerint a Föld belső mágneses tere a mai érték 10 százalékára is lecsökkenhetett. Kellően pontos paleomágneses és kormeghatározási adatok hiányában azonban a pólusváltási folyamat mélyebb megismerése elsősorban numerikus modellszámításokkal lehetséges. Az eddigi eredmények szerint a jelenlegi csökkenésből túlságosan korai lenne még bármiféle következtetést levonni egy esetleges pólusváltásra vonatkozólag.</w:t>
      </w:r>
    </w:p>
    <w:p>
      <w:pPr>
        <w:pStyle w:val="Normal"/>
        <w:jc w:val="both"/>
        <w:rPr>
          <w:rFonts w:ascii="Garamond" w:hAnsi="Garamond" w:cs="Garamond"/>
          <w:del w:id="0" w:author="Laci" w:date="2009-08-12T12:56:00Z"/>
        </w:rPr>
      </w:pPr>
      <w:r>
        <w:rPr>
          <w:rFonts w:cs="Garamond" w:ascii="Garamond" w:hAnsi="Garamond"/>
        </w:rPr>
        <w:t xml:space="preserve">A geomágneses tér jelentősége egyébként nem csupán abban áll, hogy eltereli a nagyenergiájú elektronok és protonok áramát, hanem abban is, hogy a napszél-elterelés következtében nem engedi a Föld vízkészletét a világűrbe szökni. Tény, hogy a földtörténeti pólusváltozások nem okoztak kihalást, és hogy a Föld vízkészlete – a földi élet egyik alapfeltétele – sem fogyott el. </w:t>
      </w:r>
    </w:p>
    <w:p>
      <w:pPr>
        <w:pStyle w:val="Normal"/>
        <w:jc w:val="both"/>
        <w:rPr>
          <w:rFonts w:ascii="Garamond" w:hAnsi="Garamond" w:cs="Garamond"/>
          <w:del w:id="2" w:author="Laci" w:date="2009-08-12T12:56:00Z"/>
        </w:rPr>
      </w:pPr>
      <w:del w:id="1" w:author="Laci" w:date="2009-08-12T12:56:00Z">
        <w:r>
          <w:rPr>
            <w:rFonts w:cs="Garamond" w:ascii="Garamond" w:hAnsi="Garamond"/>
          </w:rPr>
        </w:r>
      </w:del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ga2009sopron.h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3:43:00Z</dcterms:created>
  <dc:creator>Laci</dc:creator>
  <dc:description/>
  <cp:keywords/>
  <dc:language>en-US</dc:language>
  <cp:lastModifiedBy>Laci</cp:lastModifiedBy>
  <dcterms:modified xsi:type="dcterms:W3CDTF">2009-08-12T10:56:00Z</dcterms:modified>
  <cp:revision>11</cp:revision>
  <dc:subject/>
  <dc:title>Kérdés:</dc:title>
</cp:coreProperties>
</file>