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AGA a sajtóban magyarul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ta.hu/index.php?id=634&amp;no_cache=1&amp;backPid=645&amp;swords=iaga&amp;tt_news=10957&amp;cHash=2d8610bb8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portal.sopron.hu/Sopron/portal/front_show?contentId=816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helyitema.hu/2009072822690/Sopron/Beer-Tamas-Ausztraliabol-erkezik-a-vilagkonferenciar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helyitema.hu/2009080522911/Sopron/Vilagkonferenciara-jonnek-a-geofizikusok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a.hu/index.php?id=634&amp;no_cache=1&amp;backPid=645&amp;swords=iaga&amp;tt_news=10957&amp;cHash=2d8610bb8d" TargetMode="External"/><Relationship Id="rId3" Type="http://schemas.openxmlformats.org/officeDocument/2006/relationships/hyperlink" Target="http://portal.sopron.hu/Sopron/portal/front_show?contentId=8166" TargetMode="External"/><Relationship Id="rId4" Type="http://schemas.openxmlformats.org/officeDocument/2006/relationships/hyperlink" Target="http://www.helyitema.hu/2009072822690/Sopron/Beer-Tamas-Ausztraliabol-erkezik-a-vilagkonferenciara.html" TargetMode="External"/><Relationship Id="rId5" Type="http://schemas.openxmlformats.org/officeDocument/2006/relationships/hyperlink" Target="http://www.helyitema.hu/2009080522911/Sopron/Vilagkonferenciara-jonnek-a-geofizikusok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9:04:00Z</dcterms:created>
  <dc:creator>Laci</dc:creator>
  <dc:description/>
  <cp:keywords/>
  <dc:language>en-US</dc:language>
  <cp:lastModifiedBy>Laci</cp:lastModifiedBy>
  <dcterms:modified xsi:type="dcterms:W3CDTF">2009-08-12T10:53:00Z</dcterms:modified>
  <cp:revision>3</cp:revision>
  <dc:subject/>
  <dc:title>IAGA a sajtóban magyarul:</dc:title>
</cp:coreProperties>
</file>