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ágneses világkongresszus Sopron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mzetközi Geomágnességi és Aeronómiai Egyesület (International Association of Geomagnetism and Aeronomy, IAGA) soron következő, 11. tudományos világkonferenciáját (1993: Buenos Aires, 1997: Uppsala, 2001: Hanoi, 2005: Toulouse után) 2009. augusztus 23-30. között Magyarországon, Sopronban tartja. A rendezvény honlapja: </w:t>
      </w:r>
      <w:hyperlink r:id="rId2">
        <w:r>
          <w:rPr>
            <w:rStyle w:val="InternetLink"/>
          </w:rPr>
          <w:t>www.iaga2009sopron.hu</w:t>
        </w:r>
      </w:hyperlink>
      <w:r>
        <w:rPr/>
        <w:t xml:space="preserve">. A legfrissebb adatok szerint 59 országból kb. kilencszáz kutató érkezik Sopronba, akik a világkonferencián – összesen 53 szimpózium keretében – mintegy 700 szóbeli előadást és 500 poszterbemutatót tart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ferencia tematikája lefedi a szilárd Föld mágnességét, a közép- és felsőlégkör jelenségeit, az ionoszféra és a magnetoszféra fizikáját, valamint a Nap, a bolygók és az üstökösök fizikáját. A mágneses tér rögzítette a régmúlt földtörténeti eseményeit, segít megérteni a Föld belsejének működését, és felfedi sokféle környezeti beavatkozás helyét. A Földet körülölelő mágneses tér egyúttal védőpajzsot nyújt a napszél ellen, a mágneses tér időbeli változásai pedig kiváló lehetőséget nyújtanak a bolygóközi térben, illetve a Nap működésében bekövetkező változások megfigyeléséhez. A konferencia várhatóan a geomágneses pólusátfordulások és az éghajlatváltozások rejtélyeinek megoldásához is közelebb vis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Springer könyvkiadó a konferencia alkalmából öt kötetes könyvsorozatot jelentet meg („IAGA Special Sopron Book Series” címmel); a Föld Bolygó Nemzetközi Éve pedig – tervek szerint – utcai kivetítéssel lesz jelen a világkonferencián. A rendezvény díszvendége Tom Beer (Ausztrália), a Nemzetközi Geodéziai és Geofizikai Unió (IUGG) magyar származású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ferencia rendezési jogának elnyerése és színvonalas megszervezése a soproni geofizikusok hosszú és következetes munkájának eredménye. Sopron belvárosa, az ottani előadótermeinek összessége ideális környezetet nyújt az efféle sokszekciós tudományos kongresszusok lebonyol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MTA Geodéziai és Geofizikai Kutatóintézet ezzel a világkonferenciával − amellett, hogy emeli az intézet és az magyar tudomány nemzetközi hírnevét − gazdaságilag is jelentős tettet hajt végre. E 7000 vendégéjszakás rendezvény ugyanis jelentős idegenforgalmi bevételeket hoz, és tovább növeli Sopron és Magyarország turisztikai ismertségét a világ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57569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5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ga2009sopron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4:41:00Z</dcterms:created>
  <dc:creator>Laci</dc:creator>
  <dc:description/>
  <cp:keywords/>
  <dc:language>en-US</dc:language>
  <cp:lastModifiedBy>Laci</cp:lastModifiedBy>
  <dcterms:modified xsi:type="dcterms:W3CDTF">2009-08-12T10:48:00Z</dcterms:modified>
  <cp:revision>3</cp:revision>
  <dc:subject/>
  <dc:title>„Ezekért a titkokért érdemes bejárni az üstökösök útját, a világétert fel a napfoltokig,</dc:title>
</cp:coreProperties>
</file>